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P1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НИЖНЕБОРКОВСКОГО СЕЛЬСОВЕТА</w:t>
      </w:r>
    </w:p>
    <w:p>
      <w:pPr>
        <w:pStyle w:val="P1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ГОРШЕЧЕНСКОГО РАЙОНА КУРСКОЙ ОБЛАСТИ</w:t>
      </w:r>
    </w:p>
    <w:p>
      <w:pPr>
        <w:pStyle w:val="P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1"/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P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2"/>
          <w:rFonts w:cs="Arial" w:ascii="Arial" w:hAnsi="Arial"/>
          <w:b/>
          <w:sz w:val="32"/>
          <w:szCs w:val="32"/>
        </w:rPr>
        <w:t>25 мая 2018 года № 2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реализации на территории МО «Нижнеборковский сельсовет» Горшеченского района Курской области Российской Федерации Основ государственной политики в области пожарной безопасности на период до 2030 год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В соответствии с Указом Президента Российской Федерации от 01.01.2018 года № 2 «Об утверждении Основ государственной политики Российский Федерации в области пожарной безопасности на период до 2030 года», во исполнение распоряжения Губернатора Курской области от 20.04.2018 № 109-рг «О реализации на территории Курской области Основ государственной политики Российской Федерации в области пожарной безопасности на период до 2030 года», в целях повышения эффективности работы органов управления, сил и средств по выявлению, предупреждению и ликвидации пожаров, а также проведения профилактической работы среди населения Горшеченского района по пожарной безопасности, Администрация Нижнеборковского сельсовета Горшеченского района Курской обла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. Создать межведомственную рабочую группу по реализации на территории Нижнеборковского сельсовета Горшеченского района Курской области Основ государственной политики Российской Федерации в области пожарной безопасности на период до 2030 года и утвердить её прилагаемый состав (приложение № 1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. Утвердить прилагаемый План мероприятий по реализации на территории Нижнеборковского сельсовета Горшеченского района Курской области Основ государственной политики Российской Федерации в области пожарной безопасности на период до 2030 года (приложение № 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. Контроль за исполнением настоящего постановления возложить на  заместителя Главы Нижнеборковского сельсовета Е.М.Хархардину.</w:t>
        <w:tab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Постановление вступает в силу со дня его подписания и подлежит размещению на официальном сайте МО «Горшеченский район»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ижнеборковского сельсовета                                 А.Н.Часов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Нижнеборковского сельсовета Горшеченского района Курской области   от 25.05.2018 года №24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межведомственной рабочей групп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реализации на территории Нижнеборковского сельсовета Горшеченского района Курской области Основ государственной политики Российской Федерации в области пожарной безопасности на период до 2030 года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Часовских Александр Николаевич  – </w:t>
      </w:r>
      <w:r>
        <w:rPr>
          <w:rFonts w:cs="Arial" w:ascii="Arial" w:hAnsi="Arial"/>
        </w:rPr>
        <w:t xml:space="preserve">Глава Администрации Нижнеборковского сельсовета Горшеченского района, </w:t>
      </w:r>
      <w:r>
        <w:rPr>
          <w:rFonts w:cs="Arial" w:ascii="Arial" w:hAnsi="Arial"/>
          <w:b/>
        </w:rPr>
        <w:t>(руководитель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Хархардина Елена Михайловна – </w:t>
      </w:r>
      <w:r>
        <w:rPr>
          <w:rFonts w:cs="Arial" w:ascii="Arial" w:hAnsi="Arial"/>
        </w:rPr>
        <w:t xml:space="preserve">заместитель Главы Администрации Нижнеборковского сельсовета Горшеченского района, </w:t>
      </w:r>
      <w:r>
        <w:rPr>
          <w:rFonts w:cs="Arial" w:ascii="Arial" w:hAnsi="Arial"/>
          <w:b/>
        </w:rPr>
        <w:t>(заместитель руководителя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Шатохина Светлана Николаевна </w:t>
      </w:r>
      <w:r>
        <w:rPr>
          <w:rFonts w:cs="Arial" w:ascii="Arial" w:hAnsi="Arial"/>
        </w:rPr>
        <w:t>-  директор МКУК «Болотский СДК»</w:t>
      </w:r>
      <w:r>
        <w:rPr>
          <w:rFonts w:cs="Arial" w:ascii="Arial" w:hAnsi="Arial"/>
          <w:b/>
        </w:rPr>
        <w:t xml:space="preserve"> (секретарь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Хаустов Алексей Антонович – </w:t>
      </w:r>
      <w:r>
        <w:rPr>
          <w:rFonts w:cs="Arial" w:ascii="Arial" w:hAnsi="Arial"/>
        </w:rPr>
        <w:t>начальник ДПД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асовских Юрий Викторович</w:t>
      </w:r>
      <w:r>
        <w:rPr>
          <w:rFonts w:cs="Arial" w:ascii="Arial" w:hAnsi="Arial"/>
        </w:rPr>
        <w:t xml:space="preserve"> – главный инженер ООО «Восход»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Часовских Валентина Константиновна</w:t>
      </w:r>
      <w:r>
        <w:rPr>
          <w:rFonts w:cs="Arial" w:ascii="Arial" w:hAnsi="Arial"/>
        </w:rPr>
        <w:t xml:space="preserve"> – начальник участка ООО «Восход» (по согласова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Шабанова Любовь Степановна –</w:t>
      </w:r>
      <w:r>
        <w:rPr>
          <w:rFonts w:cs="Arial" w:ascii="Arial" w:hAnsi="Arial"/>
        </w:rPr>
        <w:t xml:space="preserve"> директорок МКОУ «Болотская СОШ»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алинин Николай Николаевич</w:t>
      </w:r>
      <w:r>
        <w:rPr>
          <w:rFonts w:cs="Arial" w:ascii="Arial" w:hAnsi="Arial"/>
        </w:rPr>
        <w:t xml:space="preserve"> – начальник ПЧ-23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05:00Z</dcterms:created>
  <dc:creator>Admin</dc:creator>
  <dc:description/>
  <cp:keywords/>
  <dc:language>en-US</dc:language>
  <cp:lastModifiedBy>НижниеБорки</cp:lastModifiedBy>
  <dcterms:modified xsi:type="dcterms:W3CDTF">2018-05-23T12:29:00Z</dcterms:modified>
  <cp:revision>5</cp:revision>
  <dc:subject/>
  <dc:title> </dc:title>
</cp:coreProperties>
</file>