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9356" w:hanging="0"/>
        <w:rPr/>
      </w:pPr>
      <w:r>
        <w:rPr/>
        <w:t>к постановлению Администрации Нижнеборковского сельсовета Горшеченского района Курской области №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 25 мая 2018 года №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/>
      </w:pPr>
      <w:r>
        <w:rPr>
          <w:b/>
        </w:rPr>
        <w:t>по реализации на территории Нижнеборковского сельсовета Горшеченского района Курской области Основ государственной политики Российской Федерации в области пожарной безопасности на период до 203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42"/>
        <w:gridCol w:w="3766"/>
        <w:gridCol w:w="3932"/>
      </w:tblGrid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276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работка и приятие нормативных правовых актов в области пожарной безопасности и реализация муниципальных программ в области пожарной безопасности</w:t>
            </w:r>
          </w:p>
        </w:tc>
      </w:tr>
      <w:tr>
        <w:trPr>
          <w:trHeight w:val="2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ых правовых актов Администрации Нижнеборковского сельсовета Горшеченского района и иных нормативных документов в области пожарной безопасности и их приведение в соответствие с действующим законодательство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борковского сельсовет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20 г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борковского сельсовета</w:t>
            </w:r>
          </w:p>
        </w:tc>
      </w:tr>
      <w:tr>
        <w:trPr>
          <w:trHeight w:val="276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еспечение эффективного функционирования и развития на территории Горшеченского района пожарно-спасательных подразделений и добровольной пожарной охраны</w:t>
            </w:r>
          </w:p>
        </w:tc>
      </w:tr>
      <w:tr>
        <w:trPr>
          <w:trHeight w:val="2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созданию, развитию и оказанию муниципальной поддержки подразделениям добровольной пожарной охран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шеченского района, Администрация Нижнеборковского сельсовета, ПЧ №23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профилактики пожаров, в том числе с привлечением работников дежурного караула ПЧ №23 в период проведения практических занятий с выездо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 №23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взаимодействия с иными видами пожарной охраны, координация их деятельности в составе местного пожарно-спасательного гарнизона, проведение совместных технических занятий и учений. Организация подготовки личного состава подразделений всех видов пожарной охраны в части, касающейся профилактики и тушения пожаров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 №23, руководитель ДПО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соревнованиях среди подразделений ДПО на звание «Лучшая добровольная пожарная команда Курской области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ПО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ормативов обеспеченности подразделений всех видов пожарной охраны пожарной техникой, оборудованием, штатной численностью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й в Указ Президента Российской Федерации от 11 мая 2004 г. №868 и издания соответствующего приказа МЧС Росси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ПО, ПЧ №23</w:t>
            </w:r>
          </w:p>
        </w:tc>
      </w:tr>
      <w:tr>
        <w:trPr>
          <w:trHeight w:val="160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беспечение повышения уровня защищенности личности, имущества, общества и объектов от пожаров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форм профилактического воздействия, направленных на предупреждение нарушения обязательных требований пожарной безопас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дания соответствующего нормативного правового ак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борковского сельсовета, отдел по вопросам ГО и ЧС Администрации Горшеченского района Курской области, ОНД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ление сотрудников ПЧ-23, работников добровольной пожарной охраны и добровольных пожарных дополнительными социальными гарантия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дания соответствующего нормативного правового ак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ПО, ПЧ №23</w:t>
            </w:r>
          </w:p>
        </w:tc>
      </w:tr>
      <w:tr>
        <w:trPr>
          <w:trHeight w:val="160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Организация разработки и проведения мероприятий по обеспечению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еленных пунктов и объектов защиты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первичных мер пожарной безопасности в границах населенных пунктов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борковского сельсовета, отдел по вопросам ГО и ЧС Администрации Горшеченского района Курской области</w:t>
            </w:r>
          </w:p>
        </w:tc>
      </w:tr>
      <w:tr>
        <w:trPr>
          <w:trHeight w:val="11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рейдовых осмотров территорий населенных пунктов, прилегающих к лесам и подверженных угрозе природных пожаров на предмет обеспечения пожарной безопас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в ходе пожароопасного  сезона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борковского сельсовета, отдел по вопросам ГО и ЧС Администрации Горшеченского района Курской обла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рке по готовности муниципального образования  «Горшеченский район» к летнему пожароопасному сезону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борковского сельсовета, отдел по вопросам ГО и ЧС Администрации Горшеченского района Курской обла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учений и тренировок по отработке взаимодействия при ликвидации чрезвычайных ситуаций, связанных с пожарами, а также по обеспечению пожарной безопасности населенных пунктов и объектов защит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соответствии с Планом основных мероприятий Курской области в области гражданской обороны, предупреждения и ликвидации чрезвычайных ситуаций и обеспечения безопасности людей на водных объекта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 и ЧС Администрации Горшеченского района Курской обла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рейдовых осмотров в целях контроля за соблюдением установленного порядка использования открытого огня и разведения костров на землях сельскохозяйственного назначения и землях запаса, недопущения неконтролируемых палов сухой травы, а также оперативной проверки термических точек, обнаруженных средствами космического мониторинг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ходе пожароопасного  сезо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борковского сельсовета, отдел по вопросам ГО и ЧС Администрации Горшеченского района Курской области, отдел комитета лесного хозяйства, отдел аграрной политики Администрации Горшеченского района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рейдовых осмотров земельных участков в целях контроля за своевременной очисткой от сухой травянистой растительности, мусора и других горючих материалов, прокладкой минерализованных полос на землях, прилегающих к лесным насаждениям, а также принятием собственниками сельхоз угодий мер по их защите от зарастания сорной растительностью, деревьями, кустарниками, своевременному проведению сенокошения на сенокосах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ходе пожароопасного  сезо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борковского сельсовета, отдел по вопросам ГО и ЧС Администрации Горшеченского района Курской области, отдел комитета лесного хозяйства, отдел аграрной политики Администрации Горшеченского района</w:t>
            </w:r>
          </w:p>
        </w:tc>
      </w:tr>
      <w:tr>
        <w:trPr>
          <w:trHeight w:val="160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существление взаимодействия с организациями и гражданами в области пожарной безопасно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боты по привлечению к профилактике пожаров добровольцев (волонтеров) и других общественных организац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борковского сельсовета, отдел по вопросам ГО и ЧС Администрации Горшеченского района Курской обла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дальнейшему развитию кадетских классов в общеобразовательных организациях Нижнеборковского сельсовета Горшеченского района Курской обла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олотская СОШ»</w:t>
            </w:r>
          </w:p>
        </w:tc>
      </w:tr>
      <w:tr>
        <w:trPr>
          <w:trHeight w:val="160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Развитие системы противопожарной пропаганды, организация обучения населения мерам пожарной безопасно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ирования населения о мерах пожарной безопасности в С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борковского сельсовета, отдел по вопросам ГО и ЧС Администрации Горшеченского района Курской области, редакция газеты «Маяк»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по эвакуации людей при пожар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 и ЧС Администрации Горшеченского района  Курской области, ОНД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3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рядка обучения мерам пожарной безопасности лиц, осуществляющих трудовую или служебную деятельность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 независимо от форм собственности (по согласованию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34:00Z</dcterms:created>
  <dc:creator>Admin</dc:creator>
  <dc:description/>
  <cp:keywords/>
  <dc:language>en-US</dc:language>
  <cp:lastModifiedBy>НижниеБорки</cp:lastModifiedBy>
  <cp:lastPrinted>2018-05-14T15:59:00Z</cp:lastPrinted>
  <dcterms:modified xsi:type="dcterms:W3CDTF">2018-05-23T12:30:00Z</dcterms:modified>
  <cp:revision>10</cp:revision>
  <dc:subject/>
  <dc:title>                                                                                                                                     Приложение № 2</dc:title>
</cp:coreProperties>
</file>