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НИЖНЕБОРКОВСКОГО СЕЛЬСОВЕТА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P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P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2"/>
          <w:rFonts w:cs="Arial" w:ascii="Arial" w:hAnsi="Arial"/>
          <w:b/>
          <w:sz w:val="32"/>
          <w:szCs w:val="32"/>
        </w:rPr>
        <w:t>25 мая 2018 года № 2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реализации на территории МО «Нижнеборковский сельсовет»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11.01.2018 года № 12 «Об утверждении Основ государственной политики Российский Федерации в области защиты населения и территорий от чрезвычайных ситуаций на период до 2030 года», распоряжением Губернатора Курской области от 13.04.2018 № 98-рг «О реализации на территории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», в целях реализации мероприятий по защите населения и территории Горшеченского района Курской области от чрезвычайных ситуаций до 2030 года, Администрация Нижнеборковского сельсовета Горшеченского района Ку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Создать межведомственную рабочую группу 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 и утвердить её прилагаемый состав (приложение №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Утвердить прилагаемый План мероприятий по реализации на территории Нижнеборковского сельсовета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 (приложение №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. Контроль за исполнением настоящего постановления возложить на  заместителя Главы Администрации Нижнеборковского сельсовета Горшеченского района, Управляющего делами Е.М.Хархардину.</w:t>
        <w:tab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      5. Постановление вступает в силу со дня его подписания и подлежит размещению на официальном сайте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жнеборковского сельсовета                                   А.Н.Часовс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245" w:hanging="0"/>
        <w:jc w:val="both"/>
        <w:rPr/>
      </w:pPr>
      <w:r>
        <w:rPr>
          <w:rFonts w:cs="Arial" w:ascii="Arial" w:hAnsi="Arial"/>
        </w:rPr>
        <w:t>к постановлению Администрации Нижнеборковского сельсовета Горшеченского района Курской области   от 25.05.2018 года №25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межведомственной рабочей групп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реализации на территории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Часовских Александр Николаевич  – </w:t>
      </w:r>
      <w:r>
        <w:rPr>
          <w:rFonts w:cs="Arial" w:ascii="Arial" w:hAnsi="Arial"/>
        </w:rPr>
        <w:t xml:space="preserve">Глава Администрации Нижнеборковского сельсовета Горшеченского района, </w:t>
      </w:r>
      <w:r>
        <w:rPr>
          <w:rFonts w:cs="Arial" w:ascii="Arial" w:hAnsi="Arial"/>
          <w:b/>
        </w:rPr>
        <w:t>(руководител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Хархардина Елена Михайловна – </w:t>
      </w:r>
      <w:r>
        <w:rPr>
          <w:rFonts w:cs="Arial" w:ascii="Arial" w:hAnsi="Arial"/>
        </w:rPr>
        <w:t xml:space="preserve">заместитель Главы Администрации Нижнеборковского сельсовета Горшеченского района, </w:t>
      </w:r>
      <w:r>
        <w:rPr>
          <w:rFonts w:cs="Arial" w:ascii="Arial" w:hAnsi="Arial"/>
          <w:b/>
        </w:rPr>
        <w:t>(заместитель руководителя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Шатохина Светлана Николаевна </w:t>
      </w:r>
      <w:r>
        <w:rPr>
          <w:rFonts w:cs="Arial" w:ascii="Arial" w:hAnsi="Arial"/>
        </w:rPr>
        <w:t>-  директор МКУК «Болотский СДК»</w:t>
      </w:r>
      <w:r>
        <w:rPr>
          <w:rFonts w:cs="Arial" w:ascii="Arial" w:hAnsi="Arial"/>
          <w:b/>
        </w:rPr>
        <w:t xml:space="preserve"> (секретар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Хаустов Алексей Антонович – </w:t>
      </w:r>
      <w:r>
        <w:rPr>
          <w:rFonts w:cs="Arial" w:ascii="Arial" w:hAnsi="Arial"/>
        </w:rPr>
        <w:t>начальник ДПД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Часовских Юрий Викторович</w:t>
      </w:r>
      <w:r>
        <w:rPr>
          <w:rFonts w:cs="Arial" w:ascii="Arial" w:hAnsi="Arial"/>
        </w:rPr>
        <w:t xml:space="preserve"> – главный инженер ООО «Восход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Часовских Валентина Константиновна</w:t>
      </w:r>
      <w:r>
        <w:rPr>
          <w:rFonts w:cs="Arial" w:ascii="Arial" w:hAnsi="Arial"/>
        </w:rPr>
        <w:t xml:space="preserve"> – начальник участка ООО «Восход» (по согласова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Шабанова Любовь Степановна –</w:t>
      </w:r>
      <w:r>
        <w:rPr>
          <w:rFonts w:cs="Arial" w:ascii="Arial" w:hAnsi="Arial"/>
        </w:rPr>
        <w:t xml:space="preserve"> директорок МКОУ «Болотская СОШ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линин Николай Николаевич</w:t>
      </w:r>
      <w:r>
        <w:rPr>
          <w:rFonts w:cs="Arial" w:ascii="Arial" w:hAnsi="Arial"/>
        </w:rPr>
        <w:t xml:space="preserve"> – начальник ПЧ-23 (по согласованию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26:00Z</dcterms:created>
  <dc:creator>Admin</dc:creator>
  <dc:description/>
  <cp:keywords/>
  <dc:language>en-US</dc:language>
  <cp:lastModifiedBy>НижниеБорки</cp:lastModifiedBy>
  <cp:lastPrinted>2018-05-16T16:28:00Z</cp:lastPrinted>
  <dcterms:modified xsi:type="dcterms:W3CDTF">2018-05-23T12:36:00Z</dcterms:modified>
  <cp:revision>6</cp:revision>
  <dc:subject/>
  <dc:title> </dc:title>
</cp:coreProperties>
</file>