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Нижнеборковского сельсовета Горшеченского района Курской области муниципальной услуги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eastAsia="zh-CN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«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>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Нижнеборковского сельсовета Горшеченского района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урской области муниципальной услуги 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(далее – проект административного регламента), подготовлено Администрацией Нижнеборковского сельсовета Горшеченского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я Нижнеборковского сельсовета Горшеченского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Нижнеборковского сельсовета Горшеченского района Курской области в разделе «http://n-borki.ru/index.php/munitsipalnye-pravovye-akty/proekty» в информационно-коммуникационной сети «Интернет»  «19» «декабря» 2018 года с указанием срока проведения независимой экспертизы 30 календарных дней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е представители (далее - заявители).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абзац девятнадцатый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двадцать восьмой исключи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Абзацы двенадцать - шестнадцать пункта 1.3.2. заменить абзацем следующего содержания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zh-CN"/>
        </w:rPr>
        <w:t>;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Нижнеборковского сельсовета Горшеченского района  Курской обла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http://n-borki.ru/index.php/munitsipalnye-pravovye-akty/administrativnye-reglamenty/utverzhdennye-administrativnye-reglamenty/721-informatsiya-o-meste-nakhozhdeniya-i-grafike-raboty-organa-mestnogo-samoupravleniya-predostavlyayushchego-munitsipalnuyu-uslugu-organizatsij-uchastvuyushchikh-v-predostavlenii-munitsipalnoj-uslugi-a-takzhe-mnogofunktsionalnogo-tsentra-predostavleniya-gosu, и  на Едином портале 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eastAsia="zh-CN" w:bidi="ar-SA"/>
          </w:rPr>
          <w:t>https://www.gosuslugi.ru.»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третий пункта 2.2.2.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В пункте 2.4.2.  необходимо указать, от какого административного действия исчисляется срок выдачи документа, являющегося результатом предоставления муниципальной услуги, дополнив абзац первый слова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со дня подписания соответствующего решения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u w:val="single"/>
          <w:lang w:eastAsia="ru-RU"/>
        </w:rPr>
        <w:t>https://www.gosuslugi.ru/».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драздел 2.14.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разделе 2.17.: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зиции, касающейся  показателей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чества муниципальной услуг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восьмой исключить, т.к. муниципальная услуга в электронном виде  не предоставля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именовании   раздела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сле слов «в электронной форме» знак пунктуации «,» 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3.4.10.  слова «</w:t>
      </w:r>
      <w:bookmarkStart w:id="0" w:name="sub_400"/>
      <w:bookmarkEnd w:id="0"/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ли ведения дачного хозяйства» исключить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ункт 3.7.1. после слова  «обращение» дополнить словом «(запрос)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   раздела </w:t>
      </w:r>
      <w:bookmarkStart w:id="1" w:name="sub_400"/>
      <w:bookmarkEnd w:id="1"/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«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, т.к. муниципальная услуга в многофункциональном центре не предоставляетс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дразделе   5.1.: </w:t>
      </w:r>
    </w:p>
    <w:p>
      <w:pPr>
        <w:pStyle w:val="Normal"/>
        <w:tabs>
          <w:tab w:val="clear" w:pos="709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подраздела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органа местного самоуправления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едоставляющего муниципальную услугу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(или) его должностных лиц, муниципальных служащих,  при предоставлении муниципальной услуги (далее - жалоба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влекаемые организации  и» исключить, т.к. участие привлекаемых организаций в предоставлении муниципальных услуг в Курской области в настоящее время не предусмотр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зац второй дополнить словами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 Администрации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Нижнеборковского сельсовета Горш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 (с указанием органа местного самоуправлени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Глава Нижнеборковского сельсовета                          А.Н.Часовских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Е.М.Хархардина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8-(47133) 3-06-36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3:00Z</dcterms:created>
  <dc:creator>Dshon</dc:creator>
  <dc:description/>
  <cp:keywords/>
  <dc:language>en-US</dc:language>
  <cp:lastModifiedBy>НижниеБорки</cp:lastModifiedBy>
  <cp:lastPrinted>2014-03-25T12:48:00Z</cp:lastPrinted>
  <dcterms:modified xsi:type="dcterms:W3CDTF">2019-01-16T10:42:00Z</dcterms:modified>
  <cp:revision>57</cp:revision>
  <dc:subject/>
  <dc:title>УТВЕРЖДЕН </dc:title>
</cp:coreProperties>
</file>