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ижнеборковского сельсовета Горш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31 от «22» мая 2019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, расположенных на территории Нижнеборковского сельсовета Горшеч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архардиной Е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 xml:space="preserve">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</w:rPr>
        <w:t xml:space="preserve">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Нижнеборковский сельсовет» Горшеченского района Курской области, опубликованное в газете «Мая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Нижнеборковский сельсовет» Горшеченского района Кур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а именно</w:t>
      </w:r>
      <w:r>
        <w:rPr>
          <w:rFonts w:cs="Times New Roman" w:ascii="Times New Roman" w:hAnsi="Times New Roman"/>
        </w:rPr>
        <w:t>: земельный участок с кадастровым номером 46:04:081304:13, площадью 39200 +/- 346 кв.м., разрешенное использование – для ведения сельскохозяйственного производства. Адрес: установлено относительно ориентира, расположенного в границах участка. Почтовый адрес ориентира: Курская область, р-н Горшеченский, Нижнеборковский сельсовет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 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, согласно Извещению о проведении аукциона,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9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, расположенных на территор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ижнеборковского сельсовета Горшечен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архардиной Е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 xml:space="preserve">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</w:rPr>
        <w:t xml:space="preserve">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Нижнеборковский сельсовет» Горшеченского района Курской области, опубликованное в газете «Маяк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</w:t>
      </w:r>
      <w:r>
        <w:rPr>
          <w:rFonts w:eastAsia="Times New Roman" w:cs="Times New Roman" w:ascii="Times New Roman" w:hAnsi="Times New Roman"/>
          <w:b/>
          <w:lang w:eastAsia="ar-SA"/>
        </w:rPr>
        <w:t>Заявитель</w:t>
      </w:r>
      <w:r>
        <w:rPr>
          <w:rFonts w:eastAsia="Times New Roman" w:cs="Times New Roman" w:ascii="Times New Roman" w:hAnsi="Times New Roman"/>
          <w:lang w:eastAsia="ar-SA"/>
        </w:rPr>
        <w:t>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Нижнеборковский сельсовет» Горшеченского района Кур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а именно</w:t>
      </w:r>
      <w:r>
        <w:rPr>
          <w:rFonts w:cs="Times New Roman" w:ascii="Times New Roman" w:hAnsi="Times New Roman"/>
        </w:rPr>
        <w:t>: земельный участок с кадастровым номером 46:04:081101:6, площадью 341400 +/- 1023 кв.м., разрешенное использование – для сельскохозяйственного производства. Адрес: установлено относительно ориентира, расположенного в границах участка. Почтовый адрес ориентира: Курская область, р-н Горшеченский, Нижнеборковский сельсовет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9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, расположенных на территории Нижнеборковского сельсовета Горшеч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архардиной Е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eastAsia="Times New Roman" w:cs="Times New Roman" w:ascii="Times New Roman" w:hAnsi="Times New Roman"/>
          <w:b/>
          <w:lang w:eastAsia="ar-SA"/>
        </w:rPr>
        <w:t>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Нижнеборковский сельсовет» Горшечен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ФИО физ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 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комиссии по проведению аукцион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право заключения договоров аренды земельных участков, расположенных на территории Нижнеборковского сельсовета Горшеченского района 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Варя</cp:lastModifiedBy>
  <dcterms:modified xsi:type="dcterms:W3CDTF">2019-05-22T06:57:00Z</dcterms:modified>
  <cp:revision>23</cp:revision>
  <dc:subject/>
  <dc:title/>
</cp:coreProperties>
</file>